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lector and Menu Program are my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lector  is  an integration of  a file/directory manager,  an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 a connector of file extensions  with file viewers/players,  a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 a file finder, an easy DOS menu , a binary file editor,  a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er. It can be aware of OS/2 and run an OS/2 program from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S/2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, move, delete, or rename files an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re  double directory  side by side,  renew all the old files 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and make the two directories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an archive file,  update it,  or extract files from it  by invo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r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  specified files  in a whole disk/drive,  and view or delete the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the directory where the fil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  the specified directory  in a disk/drive  and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ign  any directoires of any drives  to each function key  from F2 to F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e to the specified directory directly with a key 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viewers to view graphic files or  players to play sound fil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e extensions, and assign up to 10 viewers to the sam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  an EXE,  COM (including TSR!), or  BAT  file  in full memor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.EXE, and also execute it with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ange any batch programs in FS.INI, so you can make a simpl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 the data of CD-ROMs  or removable disks,  and  load them later,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hanging discs, you can see all the directories of the disc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 if its data are saved,  and in this case,  Find command can sa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 files in the disc,  so you can  find files  at drastic spe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de (split) a huge file into smaller files  and  merge (join) 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program object  on the desk top of OS/2,  open any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f OS/2,  or view any file  by using the viewer  or the player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is specified in OS2.INI form DOS session of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choose a file whose extension isn't specified in FS.INI,  FS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 between a text file and a binary one,  and  runs a built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viewer  to view a text file  or a binary editor  to view 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It has a binary editor with it,  but you must provide 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to edi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 36 pairs of CONFIG.SYS and AUTOEXEC.BAT  can be specified  in F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can overwrite the current CONFIG.SYS and AUTOEXEC.BAT with th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xt file viewer  can save the page position  you saw,  so you can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int next time when you see the same file.  Moreover,  It can 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ata of the files  whose sizes are more then 400KB,  so you can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onc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short, you can say, "Adios DOS prompt!" by using this program, 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leased from complicated matters to use some utiliti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Program is a programmable DOS menu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cute any program for DOS, Windows or OS/2 (2.1+) with a few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up to 140 branches in each menu file (*.MNU),  and  separat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hift modes;  Normal,  Shift,  Ctrl, and  Alt.   So you can cho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very eas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as many menu files as you like, and link them at your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arch  all the menu files  for a specified command used in menu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it out when you forget where it is among a lot of menu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lace the old commands with new commands in all the menu fil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 drive or moved a command file to a different directory an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mmand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you make a menu item, you can display all the sub-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/drive, or all the files in any directory, or  search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in  a  whole  drive.   Even if you don't know the name of a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xactly, you  can  make  a  menu  item.   The  only thing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s that the extensions of executable files are COM, EXE, and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bring the contents of any batch file (*.BAT)  into  a  menu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and  delete the original batch file, so you can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except AUTOEXEC.BAT and MENU.BAT from your hard disk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ing will be done  when you select a REXX program of PC-DOS7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file under DOS session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make your own secret sub-menu protected by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Selector and Menu Program can be run on high resolution scree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is over 25 rows and width over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y can display English in English mode and Japanese in Japanese m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m in the same way in both English and Japanese modes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ovide MS/PC-DOS/V 5.0 or later  to use them in Japanes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form for File Selector or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</w:t>
        <w:tab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disk type:  5.25__</w:t>
        <w:tab/>
        <w:t>3.5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elector only</w:t>
        <w:tab/>
        <w:tab/>
        <w:t>----- US $35 (3500 yen)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 Program only </w:t>
        <w:tab/>
        <w:tab/>
        <w:t>----- US $20 (2000 yen) 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registered user of FS.EXE ----- US $10 (1000 yen)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elector and Menu Program</w:t>
        <w:tab/>
        <w:t>----- US $45 (4500 yen)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&amp;Handling:</w:t>
        <w:tab/>
        <w:t>US $5 (500 y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you obtain this file ?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Japanese text has almost the same content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@�@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E�Z���N�^�[�́A�t�@�C���^�f�B���N�g���E�}�l�C�W���A�A�[�J�C�u�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E�}�l�C�W���A�u�[�g�E�}�l�C�W���A�t�@�C���E�r���[�A�^�v���C�A�̊</w:t>
      </w:r>
      <w:r>
        <w:rPr/>
        <w:t>֘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t�@�C���̌���A�ȈՃ��j���[�E�v���O�����A�o�C�i���E�t�@�C���E�G�f�B�^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X�g�E�t�@�C���E�r���[�A�A�Ȃǂ𓝍���������̂ŁA���|�I�ɖL�x�ȋ@�\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���</w:t>
      </w:r>
      <w:r>
        <w:rPr/>
        <w:t>ꂼ��̋</w:t>
      </w:r>
      <w:r>
        <w:rPr/>
        <w:t>@�\�͗ǂ���������Ă���A��������I�ɕ�����Ղ��Ƃ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Ȓ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t�@�C����f�B���N�g���́A�R�s�|�A�</w:t>
      </w:r>
      <w:r>
        <w:rPr>
          <w:rtl w:val="true"/>
        </w:rPr>
        <w:t>ړ</w:t>
      </w:r>
      <w:r>
        <w:rPr/>
        <w:t>��</w:t>
      </w:r>
      <w:r>
        <w:rPr/>
        <w:t>A�</w:t>
      </w:r>
      <w:r>
        <w:rPr/>
        <w:t>폜�</w:t>
      </w:r>
      <w:r>
        <w:rPr/>
        <w:t>A���O�̕ύX�Ȃǂ��ȒP�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Q�̃f�B���N�g����E�ɊJ���āA�f�B���N�g���̓�e�̔�r���ł��A�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Ԃł̃t�@�C���̍X�V�E���E�̃f�B���N�g���̓��</w:t>
      </w:r>
      <w:r>
        <w:rPr/>
        <w:t>ꉻ�</w:t>
      </w:r>
      <w:r>
        <w:rPr/>
        <w:t>Ȃǂ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I�ɃA�|�J�C�o��N�����ẮA���k�E�</w:t>
      </w:r>
      <w:r>
        <w:rPr/>
        <w:t>𓀁</w:t>
      </w:r>
      <w:r>
        <w:rPr/>
        <w:t>E�X�V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̃h���C�u�S�̂ɓn��āA���̃t�@�C����T���A��������</w:t>
      </w:r>
      <w:r>
        <w:rPr/>
        <w:t>폜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t�@�C���̂���f�B���N�g���Ɉ</w:t>
      </w:r>
      <w:r>
        <w:rPr>
          <w:rtl w:val="true"/>
        </w:rPr>
        <w:t>ڂ</w:t>
      </w:r>
      <w:r>
        <w:rPr/>
        <w:t>���</w:t>
      </w:r>
      <w:r>
        <w:rPr/>
        <w:t>肷�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̃h���C�u�S�̂ɓn��āA���̃f�B���N�g����T�����Ƃ��ł��A���</w:t>
      </w:r>
      <w:r>
        <w:rPr>
          <w:rtl w:val="true"/>
        </w:rPr>
        <w:t>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��N�g���Ɉ</w:t>
      </w:r>
      <w:r>
        <w:rPr>
          <w:rtl w:val="true"/>
        </w:rPr>
        <w:t>ړ</w:t>
      </w:r>
      <w:r>
        <w:rPr/>
        <w:t>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g���q�ɉ����Ẵr���|�A�^�v���C���|��w��ł���̂ŁA�O���t�B�b�N�E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̕\����A�T�E���h�E�t�@�C���̉��t���R���</w:t>
      </w:r>
      <w:r>
        <w:rPr/>
        <w:t>݂</w:t>
      </w:r>
      <w:r>
        <w:rPr/>
        <w:t>ł��B�������O���t�B�b�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|�A��A�T�E���h�E�v���C���|�́A�g�p�ґ��œƎ��ɗp�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r���|�A�^�v���C���|�̎w��̖����g���q�̃t�@�C���ɂ��ẮA�o�C�i���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��e�L�X�g�E�t�@�C������v���O�����������I�ɔ��f���A���</w:t>
      </w:r>
      <w:r>
        <w:rPr/>
        <w:t>ꂼ��</w:t>
      </w:r>
      <w:r>
        <w:rPr/>
        <w:t>o�C�i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E�G�f�B�^���A�e�L�X�g�E�t�@�C���E�r���[�A��N�����āA�t�@�C��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\�����</w:t>
      </w:r>
      <w:r>
        <w:rPr>
          <w:rtl w:val="true"/>
        </w:rPr>
        <w:t>܂</w:t>
      </w:r>
      <w:r>
        <w:rPr/>
        <w:t>��</w:t>
      </w:r>
      <w:r>
        <w:rPr/>
        <w:t>B�o�C�i���E�t�@�C���E�G�f�B�^�͂��̃v���O�����ɑg�</w:t>
      </w:r>
      <w:r>
        <w:rPr>
          <w:rtl w:val="true"/>
        </w:rPr>
        <w:t>ݍ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��</w:t>
      </w:r>
      <w:r>
        <w:rPr/>
        <w:t>A���e�L�X�g�E�t�@�C����ҏW�������</w:t>
      </w:r>
      <w:r>
        <w:rPr/>
        <w:t>ꍇ�</w:t>
      </w:r>
      <w:r>
        <w:rPr/>
        <w:t>ɂ́A�e�L�X�g�E�t�@�C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f�B�^��A�g�p�ґ��œƎ��ɗp�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s�t�@�C���i�s�r�q��</w:t>
      </w:r>
      <w:r>
        <w:rPr>
          <w:rtl w:val="true"/>
        </w:rPr>
        <w:t>܂ށ</w:t>
      </w:r>
      <w:r>
        <w:rPr/>
        <w:t>I�j�̃t���E�������ł̋N�����ȒP�ɂł��A�</w:t>
      </w:r>
      <w:r>
        <w:rPr>
          <w:rtl w:val="true"/>
        </w:rPr>
        <w:t>܂</w:t>
      </w:r>
      <w:r>
        <w:rPr/>
        <w:t>��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��h�E���C���E�I�v�V������t���Ď�s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₱�����}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͑S���s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OS/2 �̃v���O������ OS/2 �� DOS �Z�b�V���������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OS/2 �� DOS �Z�b�V��������A���[�N�v���C�X�E�V�F���̃I�u�W�F�N�g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AOS2.INI �Ɋ</w:t>
      </w:r>
      <w:r>
        <w:rPr/>
        <w:t>֘</w:t>
      </w:r>
      <w:r>
        <w:rPr/>
        <w:t>A�t�����w�</w:t>
      </w:r>
      <w:r>
        <w:rPr/>
        <w:t>肳�ꂽ�</w:t>
      </w:r>
      <w:r>
        <w:rPr/>
        <w:t>v���O������N�����ăt�@�C�������A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����̃I�u�W�F�N�g��f�X�N�g�b�v�ɍ����</w:t>
      </w:r>
      <w:r>
        <w:rPr/>
        <w:t>肷�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p�X���|�h��w�</w:t>
      </w:r>
      <w:r>
        <w:rPr/>
        <w:t>肵�</w:t>
      </w:r>
      <w:r>
        <w:rPr/>
        <w:t>āA�X�N���|���E�Z�|�u�ɓ�</w:t>
      </w:r>
      <w:r>
        <w:rPr/>
        <w:t>鎖���</w:t>
      </w:r>
      <w:r>
        <w:rPr/>
        <w:t>ł��A�Z�L�����e�B�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o�b�`�E�t�@�C���ŏ����ł��</w:t>
      </w:r>
      <w:r>
        <w:rPr/>
        <w:t>鎖��</w:t>
      </w:r>
      <w:r>
        <w:rPr/>
        <w:t>o�^����d�g�</w:t>
      </w:r>
      <w:r>
        <w:rPr/>
        <w:t>݂�����</w:t>
      </w:r>
      <w:r>
        <w:rPr/>
        <w:t>A�ȒP�ȃ��j���|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̂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R�U�</w:t>
      </w:r>
      <w:r>
        <w:rPr>
          <w:rtl w:val="true"/>
        </w:rPr>
        <w:t>܂</w:t>
      </w:r>
      <w:r>
        <w:rPr/>
        <w:t>ł� CONFIG.SYS �� AUTOEXEC.BAT �̑g��o�^���Ă����A�����Ō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NFIG.SYS �� AUTOEXEC.BAT ��������ăR���s���[�^��Z�b�g���</w:t>
      </w:r>
      <w:r>
        <w:rPr/>
        <w:t>鎖�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b�c�|�q�n�l�⃊���[�o�u���E�f�B�X�N�̃f�B���N�g������</w:t>
      </w:r>
      <w:r>
        <w:rPr>
          <w:rtl w:val="true"/>
        </w:rPr>
        <w:t>ۑ</w:t>
      </w:r>
      <w:r>
        <w:rPr/>
        <w:t>����</w:t>
      </w:r>
      <w:r>
        <w:rPr/>
        <w:t>A�f�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̌��ɂ��̃f�[�^��ǂ</w:t>
      </w:r>
      <w:r>
        <w:rPr>
          <w:rtl w:val="true"/>
        </w:rPr>
        <w:t>ݍ��ގ</w:t>
      </w:r>
      <w:r>
        <w:rPr/>
        <w:t>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�ɂ��Ĉ�u�ŁA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ۑ</w:t>
      </w:r>
      <w:r>
        <w:rPr/>
        <w:t>�����</w:t>
      </w:r>
      <w:r>
        <w:rPr/>
        <w:t>Ă���b�c�|�q�n�l�̑S�f�B���N�g����\�����</w:t>
      </w:r>
      <w:r>
        <w:rPr/>
        <w:t>鎖���</w:t>
      </w:r>
      <w:r>
        <w:rPr/>
        <w:t>\�ł��B�X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ꍇ�</w:t>
      </w:r>
      <w:r>
        <w:rPr/>
        <w:t>ɂ́A�t�@�C���̌���ł́A���̃f�B�X�N�̑S�t�@�C���̃f�[�^��</w:t>
      </w:r>
      <w:r>
        <w:rPr>
          <w:rtl w:val="true"/>
        </w:rPr>
        <w:t>ۑ</w:t>
      </w:r>
      <w:r>
        <w:rPr/>
        <w:t>��</w:t>
      </w:r>
      <w:r>
        <w:rPr/>
        <w:t>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͌��I�ȃX�s�[�h�Ńt�@�C�������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ȃt�@�C���𕪊�������A�������</w:t>
      </w:r>
      <w:r>
        <w:rPr/>
        <w:t>ꂽ�</w:t>
      </w:r>
      <w:r>
        <w:rPr/>
        <w:t>t�@�C����������</w:t>
      </w:r>
      <w:r>
        <w:rPr/>
        <w:t>肷�鎖���</w:t>
      </w:r>
      <w:r>
        <w:rPr/>
        <w:t>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e�L�X�g�E�t�@�C���E�r���[�A�ł́A���Ă����y�[�W�ʒu��</w:t>
      </w:r>
      <w:r>
        <w:rPr>
          <w:rtl w:val="true"/>
        </w:rPr>
        <w:t>ۑ����܂</w:t>
      </w:r>
      <w:r>
        <w:rPr/>
        <w:t>��̂</w:t>
      </w:r>
      <w:r>
        <w:rPr/>
        <w:t>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ɓ����t�@�C��������ɂ́A�O�Ɍ��Ă����̂Ɠ����ʒu���\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O�j�a��z����t�@�C���ɂ��ẮA�y�[�W�E�f�[�^��</w:t>
      </w:r>
      <w:r>
        <w:rPr>
          <w:rtl w:val="true"/>
        </w:rPr>
        <w:t>ۑ����܂</w:t>
      </w:r>
      <w:r>
        <w:rPr/>
        <w:t>��̂</w:t>
      </w:r>
      <w:r>
        <w:rPr/>
        <w:t>ŁA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t�@�C�����u�Ō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F2 ���� F9 �</w:t>
      </w:r>
      <w:r>
        <w:rPr>
          <w:rtl w:val="true"/>
        </w:rPr>
        <w:t>܂</w:t>
      </w:r>
      <w:r>
        <w:rPr/>
        <w:t>ł̃t�@���N�V�����E�L�[�ɁA�C�ӂ̃h���C�u�̔C�ӂ̃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w�</w:t>
      </w:r>
      <w:r>
        <w:rPr/>
        <w:t>肷�鎖���</w:t>
      </w:r>
      <w:r>
        <w:rPr/>
        <w:t>ł��A�ǂ��g���f�B���N�g���ɂP�L�[�</w:t>
      </w:r>
      <w:r>
        <w:rPr/>
        <w:t>ꔭ�</w:t>
      </w:r>
      <w:r>
        <w:rPr/>
        <w:t>ň</w:t>
      </w:r>
      <w:r>
        <w:rPr>
          <w:rtl w:val="true"/>
        </w:rPr>
        <w:t>ړ</w:t>
      </w:r>
      <w:r>
        <w:rPr/>
        <w:t>����</w:t>
      </w:r>
      <w:r>
        <w:rPr/>
        <w:t>邱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v����ɁADOS �̃v�����v�g���</w:t>
      </w:r>
      <w:r>
        <w:rPr/>
        <w:t>炨����</w:t>
      </w:r>
      <w:r>
        <w:rPr/>
        <w:t>΂��</w:t>
      </w:r>
      <w:r>
        <w:rPr/>
        <w:t>鎖���</w:t>
      </w:r>
      <w:r>
        <w:rPr/>
        <w:t>ł��A������΂�΂�ȃ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B���e�B�|��g��������ʓ|����������A�ƂĂ�g���₷���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j���|�E�v���O�����Ƃ��āA�</w:t>
      </w:r>
      <w:r>
        <w:rPr>
          <w:rtl w:val="true"/>
        </w:rPr>
        <w:t>ق</w:t>
      </w:r>
      <w:r>
        <w:rPr/>
        <w:t>Ƃ�ǂQ���R�̃L�|��������ŁA�</w:t>
      </w:r>
      <w:r>
        <w:rPr>
          <w:rtl w:val="true"/>
        </w:rPr>
        <w:t>ړ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�N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}�E�X��S�ʓI�Ɏg���</w:t>
      </w:r>
      <w:r>
        <w:rPr>
          <w:rtl w:val="true"/>
        </w:rPr>
        <w:t>܂</w:t>
      </w:r>
      <w:r>
        <w:rPr/>
        <w:t>��</w:t>
      </w:r>
      <w:r>
        <w:rPr/>
        <w:t>BDOS ��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(2.1�ȏ</w:t>
      </w:r>
      <w:r>
        <w:rPr/>
        <w:t>オ�</w:t>
      </w:r>
      <w:r>
        <w:rPr/>
        <w:t>K�v) �̂ǂ�ȃv���O�����ł�N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P�̃��j���|�E�t�@�C���ɂ��A�ō��P�S�O�̍��</w:t>
      </w:r>
      <w:r>
        <w:rPr>
          <w:rtl w:val="true"/>
        </w:rPr>
        <w:t>ڂ</w:t>
      </w:r>
      <w:r>
        <w:rPr/>
        <w:t>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ꂪ�</w:t>
      </w:r>
      <w:r>
        <w:rPr/>
        <w:t>R�T�ÂA�V�t�g�E���|�h�ɂ��ĕ��</w:t>
      </w:r>
      <w:r>
        <w:rPr>
          <w:rtl w:val="true"/>
        </w:rPr>
        <w:t>ނ</w:t>
      </w:r>
      <w:r>
        <w:rPr/>
        <w:t>����̂</w:t>
      </w:r>
      <w:r>
        <w:rPr/>
        <w:t>ŁA�A�N�Z�X�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e�Ղ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j���[�E�t�@�C���͂����ł��</w:t>
      </w:r>
      <w:r>
        <w:rPr/>
        <w:t>鎖���</w:t>
      </w:r>
      <w:r>
        <w:rPr/>
        <w:t>ł��A������</w:t>
      </w:r>
      <w:r>
        <w:rPr/>
        <w:t>݂</w:t>
      </w:r>
      <w:r>
        <w:rPr/>
        <w:t>Ɍ��ѕt���</w:t>
      </w:r>
      <w:r>
        <w:rPr/>
        <w:t>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j���|�̍</w:t>
      </w:r>
      <w:r>
        <w:rPr/>
        <w:t>쐬�̍</w:t>
      </w:r>
      <w:r>
        <w:rPr>
          <w:rtl w:val="true"/>
        </w:rPr>
        <w:t>ۂ</w:t>
      </w:r>
      <w:r>
        <w:rPr/>
        <w:t>ɁA���̃t�@�C��������A�S�Ẵf�B���N�g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A�t�@�C����\��������ł��A�������</w:t>
      </w:r>
      <w:r>
        <w:rPr/>
        <w:t>ꂩ�玩���</w:t>
      </w:r>
      <w:r>
        <w:rPr/>
        <w:t>I�Ƀ��j���|�Ɏ�</w:t>
      </w:r>
      <w:r>
        <w:rPr/>
        <w:t>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ގ</w:t>
      </w:r>
      <w:r>
        <w:rPr/>
        <w:t>����</w:t>
      </w:r>
      <w:r>
        <w:rPr/>
        <w:t>ł���̂ŁA���Ƃ��t�@�C����������o���ł���Ă�A���j���|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؃</w:t>
      </w:r>
      <w:r>
        <w:rPr/>
        <w:t>f�B���N�g������t�@�C������ł����</w:t>
      </w:r>
      <w:r>
        <w:rPr>
          <w:rtl w:val="true"/>
        </w:rPr>
        <w:t>܂</w:t>
      </w:r>
      <w:r>
        <w:rPr/>
        <w:t>��</w:t>
      </w:r>
      <w:r>
        <w:rPr/>
        <w:t>Ƃ�A���j���|������</w:t>
      </w:r>
      <w:r>
        <w:rPr/>
        <w:t>悤�</w:t>
      </w:r>
      <w:r>
        <w:rPr/>
        <w:t>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Ă��</w:t>
      </w:r>
      <w:r>
        <w:rPr>
          <w:rtl w:val="true"/>
        </w:rPr>
        <w:t>܂</w:t>
      </w:r>
      <w:r>
        <w:rPr/>
        <w:t>��</w:t>
      </w:r>
      <w:r>
        <w:rPr/>
        <w:t>B�ɒ[�Șb�A�����d�w�d�Ƃb�n�l�Ƃa�`�s�t�@�C������s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m��Ă���΁A����m��Ȃ��l�ɂ��j���|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o�b�`�E�t�@�C���̓�e��A�����I�Ƀ��j���|�E�t�@�C���Ɏ�</w:t>
      </w:r>
      <w:r>
        <w:rPr/>
        <w:t>荞�</w:t>
      </w:r>
      <w:r>
        <w:rPr>
          <w:rtl w:val="true"/>
        </w:rPr>
        <w:t>ގ</w:t>
      </w:r>
      <w:r>
        <w:rPr/>
        <w:t>����</w:t>
      </w:r>
      <w:r>
        <w:rPr/>
        <w:t>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ɂ��̃o�b�`�E�t�@�C�������ł���̂ŁA�n�|�h�E�f�B�X�N����o�b�`�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�Ǖ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i���_�AAUTOEXEC.BAT �� MENU.BAT �͕ʂł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̏����́APC-DOS7 �� REXX �v���O�����ɂ��Ă�A�</w:t>
      </w:r>
      <w:r>
        <w:rPr>
          <w:rtl w:val="true"/>
        </w:rPr>
        <w:t>܂</w:t>
      </w:r>
      <w:r>
        <w:rPr/>
        <w:t xml:space="preserve">� </w:t>
      </w:r>
      <w:r>
        <w:rPr/>
        <w:t>OS/2 �� DOS �Z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ł� CMD �t�@�C���ɂ��Ă�A���l�ɍs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p�X���[�h�ŕ</w:t>
      </w:r>
      <w:r>
        <w:rPr>
          <w:rtl w:val="true"/>
        </w:rPr>
        <w:t>ی</w:t>
      </w:r>
      <w:r>
        <w:rPr/>
        <w:t>삳�ꂽ�</w:t>
      </w:r>
      <w:r>
        <w:rPr/>
        <w:t>A���Ȃ������̔</w:t>
      </w:r>
      <w:r>
        <w:rPr/>
        <w:t>閧�̃</w:t>
      </w:r>
      <w:r>
        <w:rPr/>
        <w:t>T�u�E���j���[���</w:t>
      </w:r>
      <w:r>
        <w:rPr/>
        <w:t>邱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̃��j���[�E�t�@�C���̒��ɖ����Ă��</w:t>
      </w:r>
      <w:r>
        <w:rPr>
          <w:rtl w:val="true"/>
        </w:rPr>
        <w:t>܂</w:t>
      </w:r>
      <w:r>
        <w:rPr/>
        <w:t>�</w:t>
      </w:r>
      <w:r>
        <w:rPr/>
        <w:t>Ăǂ��ɂ���̂��Y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}���h��A�S�Ẵ��j���[�E�t�@�C���̒����</w:t>
      </w:r>
      <w:r>
        <w:rPr/>
        <w:t>猩�</w:t>
      </w:r>
      <w:r>
        <w:rPr/>
        <w:t>���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h���C�u��ǉ������A�f�B���N�g����ύX�����</w:t>
      </w:r>
      <w:r>
        <w:rPr/>
        <w:t>肵�����</w:t>
      </w:r>
      <w:r>
        <w:rPr/>
        <w:t>ɂ��āA�p�X�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Ă��</w:t>
      </w:r>
      <w:r>
        <w:rPr>
          <w:rtl w:val="true"/>
        </w:rPr>
        <w:t>܂</w:t>
      </w:r>
      <w:r>
        <w:rPr/>
        <w:t>�</w:t>
      </w:r>
      <w:r>
        <w:rPr/>
        <w:t>Ă�A���j���[���</w:t>
      </w:r>
      <w:r>
        <w:rPr>
          <w:rtl w:val="true"/>
        </w:rPr>
        <w:t>ڂ</w:t>
      </w:r>
      <w:r>
        <w:rPr/>
        <w:t>Ɏg���Ă���R�}���h��A�S�Ẵ��j���[�E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ɓn��āA�V�����R�}���h�ɊȒP�ɒu��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t�@�C���E�Z���N�^�[�ƃ��j���[�E�v���O�����͂W�O���~�Q�T�s�ȏ�̍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ʃ��[�h�ɂ����I�ɑΉ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̃v���O�����Ƃ��p�����|�h����I�ɔ��ʂ��āA�\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A��{�</w:t>
      </w:r>
      <w:r>
        <w:rPr/>
        <w:t>ꃂ�</w:t>
      </w:r>
      <w:r>
        <w:rPr/>
        <w:t>|�h�ł�p�</w:t>
      </w:r>
      <w:r>
        <w:rPr/>
        <w:t>ꃂ�</w:t>
      </w:r>
      <w:r>
        <w:rPr/>
        <w:t>|�h�ł�A�������o�Ŏg�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elector �� Menu Program �̓o�^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@�@�@�N�@�@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@�@�@�@�@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��|�}���j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@�@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k   ________-_________-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ꂩ��</w:t>
      </w:r>
      <w:r>
        <w:rPr/>
        <w:t>`�F�b�N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r�D�d�w�d�̂�</w:t>
        <w:tab/>
        <w:tab/>
        <w:tab/>
        <w:t>�S�O�O�O�~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[�E�v���O�����̂�</w:t>
        <w:tab/>
        <w:tab/>
        <w:t>�Q�O�O�O�~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[�E�v���O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�ɂe�r�D�d�w�d��o�^���</w:t>
      </w:r>
      <w:r>
        <w:rPr/>
        <w:t>ꂽ��</w:t>
      </w:r>
      <w:r>
        <w:rPr/>
        <w:t>j</w:t>
        <w:tab/>
        <w:t>�P�O�O�O�~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r�D�d�w�d�ƃ��j���[�E�v���O����</w:t>
        <w:tab/>
        <w:t>�T�O�O�O�~ 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X�N�E�T�C�Y�A�ǂ��</w:t>
      </w:r>
      <w:r>
        <w:rPr/>
        <w:t>炩�</w:t>
      </w:r>
      <w:r>
        <w:rPr/>
        <w:t>Ɋ</w:t>
      </w:r>
      <w:r>
        <w:rPr>
          <w:rtl w:val="true"/>
        </w:rPr>
        <w:t>ۂ</w:t>
      </w:r>
      <w:r>
        <w:rPr/>
        <w:t>�</w:t>
      </w:r>
      <w:r>
        <w:rPr/>
        <w:t>t���ĉ������B�@�@�@�T�D�Q�T�C�@�@�R�D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</w:t>
      </w:r>
      <w:r>
        <w:rPr/>
        <w:t>炱�̃</w:t>
      </w:r>
      <w:r>
        <w:rPr/>
        <w:t>t�@�C�����</w:t>
      </w:r>
      <w:r>
        <w:rPr/>
        <w:t>肳��</w:t>
      </w:r>
      <w:r>
        <w:rPr>
          <w:rtl w:val="true"/>
        </w:rPr>
        <w:t>܂</w:t>
      </w:r>
      <w:r>
        <w:rPr/>
        <w:t>������</w:t>
      </w:r>
      <w:r>
        <w:rPr/>
        <w:t>H�@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@�\���������Ƃ�����́A���̑����ł�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^���ƍ��</w:t>
      </w:r>
      <w:r>
        <w:rPr/>
        <w:t>킹�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U�T�@���{���c�s���</w:t>
      </w:r>
      <w:r>
        <w:rPr/>
        <w:t>䎛�</w:t>
      </w:r>
      <w:r>
        <w:rPr/>
        <w:t>Q���</w:t>
      </w:r>
      <w:r>
        <w:rPr>
          <w:rtl w:val="true"/>
        </w:rPr>
        <w:t>ڂ</w:t>
      </w:r>
      <w:r>
        <w:rPr/>
        <w:t>X�|�S�@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��ʁ@�m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ɂ</w:t>
      </w:r>
      <w:r>
        <w:rPr>
          <w:rtl w:val="true"/>
        </w:rPr>
        <w:t>܂</w:t>
      </w:r>
      <w:r>
        <w:rPr/>
        <w:t>ł����</w:t>
      </w:r>
      <w:r>
        <w:rPr/>
        <w:t>艺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��ɋ�s�U���</w:t>
      </w:r>
      <w:r>
        <w:rPr/>
        <w:t>𗘗</w:t>
      </w:r>
      <w:r>
        <w:rPr/>
        <w:t>p���</w:t>
      </w:r>
      <w:r>
        <w:rPr/>
        <w:t>ꂽ��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a��s�@���c�x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X�ԍ��Q�P�W�C�@���ԍ��R�U�W�R�O�W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ʁ@�m�j�i�R�_�}�@�g���t�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ւ����</w:t>
      </w:r>
      <w:r>
        <w:rPr/>
        <w:t>艺�����</w:t>
      </w:r>
      <w:r>
        <w:rPr/>
        <w:t>B���̏</w:t>
      </w:r>
      <w:r>
        <w:rPr/>
        <w:t>ꍇ�́</w:t>
      </w:r>
      <w:r>
        <w:rPr/>
        <w:t>A�o�^�p����ʂɂ����</w:t>
      </w:r>
      <w:r>
        <w:rPr/>
        <w:t>艺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���̓s����A�o�^���𒸂��Ă���f�B�X�N�̔����</w:t>
      </w:r>
      <w:r>
        <w:rPr>
          <w:rtl w:val="true"/>
        </w:rPr>
        <w:t>܂</w:t>
      </w:r>
      <w:r>
        <w:rPr/>
        <w:t>ŁA�P�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̂</w:t>
      </w:r>
      <w:r>
        <w:rPr/>
        <w:t>ŁA�ǂ������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